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left="6521"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6521"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6521"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5852" w:leader="none"/>
        </w:tabs>
        <w:jc w:val="center"/>
        <w:rPr>
          <w:rStyle w:val="Rvts2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_____________ № ____</w:t>
      </w:r>
    </w:p>
    <w:p>
      <w:pPr>
        <w:pStyle w:val="Normal"/>
        <w:ind w:right="-143" w:hanging="0"/>
        <w:jc w:val="center"/>
        <w:rPr>
          <w:rStyle w:val="Rvts23"/>
          <w:sz w:val="28"/>
          <w:szCs w:val="28"/>
          <w:lang w:val="uk-UA"/>
        </w:rPr>
      </w:pPr>
      <w:r>
        <w:rPr/>
      </w:r>
    </w:p>
    <w:p>
      <w:pPr>
        <w:pStyle w:val="Normal"/>
        <w:ind w:right="-143" w:hanging="0"/>
        <w:jc w:val="center"/>
        <w:rPr/>
      </w:pPr>
      <w:r>
        <w:rPr>
          <w:rStyle w:val="Rvts23"/>
          <w:sz w:val="28"/>
          <w:szCs w:val="28"/>
          <w:lang w:val="uk-UA"/>
        </w:rPr>
        <w:t xml:space="preserve">План заходів </w:t>
      </w:r>
    </w:p>
    <w:p>
      <w:pPr>
        <w:pStyle w:val="Normal"/>
        <w:ind w:right="-143" w:hanging="0"/>
        <w:jc w:val="center"/>
        <w:rPr/>
      </w:pPr>
      <w:r>
        <w:rPr>
          <w:rStyle w:val="Rvts23"/>
          <w:sz w:val="28"/>
          <w:szCs w:val="28"/>
          <w:lang w:val="uk-UA"/>
        </w:rPr>
        <w:t xml:space="preserve">організації різдвяних і новорічних привітань для дітей та підлітків </w:t>
      </w:r>
    </w:p>
    <w:p>
      <w:pPr>
        <w:pStyle w:val="Normal"/>
        <w:ind w:right="-143" w:hanging="0"/>
        <w:jc w:val="center"/>
        <w:rPr>
          <w:rStyle w:val="Rvts23"/>
          <w:sz w:val="28"/>
          <w:szCs w:val="28"/>
          <w:lang w:val="uk-UA"/>
        </w:rPr>
      </w:pPr>
      <w:r>
        <w:rPr>
          <w:rStyle w:val="Rvts23"/>
          <w:sz w:val="28"/>
          <w:szCs w:val="28"/>
          <w:lang w:val="uk-UA"/>
        </w:rPr>
        <w:t xml:space="preserve">в умовах воєнного стану </w:t>
      </w:r>
    </w:p>
    <w:p>
      <w:pPr>
        <w:pStyle w:val="Normal"/>
        <w:ind w:right="-143" w:hanging="0"/>
        <w:jc w:val="center"/>
        <w:rPr>
          <w:rStyle w:val="Rvts23"/>
          <w:sz w:val="28"/>
          <w:szCs w:val="28"/>
          <w:lang w:val="uk-UA"/>
        </w:rPr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30"/>
        <w:gridCol w:w="3387"/>
        <w:gridCol w:w="26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sz w:val="28"/>
                <w:szCs w:val="28"/>
                <w:lang w:val="uk-UA" w:eastAsia="en-US"/>
              </w:rPr>
              <w:t>п/п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зва заходу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ата та час проведенн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19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це проведен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озміщення фотозони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 01 грудня 2025 року по 02 січня 2026 року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ул. Михайлівська </w:t>
            </w:r>
          </w:p>
        </w:tc>
      </w:tr>
      <w:tr>
        <w:trPr>
          <w:trHeight w:val="17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Резиденція Святого Миколая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 02 по 23 грудня 2025 року (неділя - понеділок вихідні дні) з 10:00 до 18:00 години;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06 грудня 2025 року (субота) з 13:00 до 18:00 години;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13 грудня 2025 року (субота) з 10:00 до 16:00 години;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 грудня 2025 року (субота) з 10:00 до 14:00 годин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Дім української культури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Велика Бердичівська, 61/18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3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3.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азкова програма для дітей та підлітків «На крилах мрії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06 грудня 2025 року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 xml:space="preserve">09 грудня 2025 року;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11 грудня 2025 року;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 грудня 2025 року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 грудня 2025 року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18 грудня 2025 року;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20 грудня 2025 року;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23 грудня 2025 року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 10:00 годині та о 13:00 годині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З «Палац культури» Житомирської міської рад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Святослава Ріхтера, 12/5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Інтерактивна вистава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«Зимова легенда…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.12.2025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 13:00 годині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село Верес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Інтерактивна вистава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«Зимова легенда…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.12.2025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 15:00 годині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айдан Путятинський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сквер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Інтерактивна вистава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«Зимова легенда…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12.2025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б 11:00 годині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айдан  Короленка, 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Інтерактивна вистава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«Зимова легенда…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12.2025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 13:00 годині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спект Миру, 9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Інтерактивна вистава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«Зимова легенда…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12.2025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 15:00 годині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Героїв Пожежних, 1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Інтерактивна вистава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«Зимова легенда…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.12.2025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 15:00 годині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Київська, 104-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біля арки «Мистецькі ворота»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10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Інтерактивна вистава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«Зимова легенда…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.12.2025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 11:00 годині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лоща Польова (фонтан «Космонавт»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1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Інтерактивна вистава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«Зимова легенда…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.12.2025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 13:00 годині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ул. Крошенська, 30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Квара-парк)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12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Інтерактивна вистава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«Зимова легенда…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.12.2025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 15:00 годині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успільний простір на бульварі Польському, 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Інтерактивна вистава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«Зимова легенда…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.12.2025 року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 12:00 годині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Михайлівська, 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14.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вятковий захід «Миколайчик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05.12.2025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 15:00 годині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З «Палац культури» Житомирської міської рад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Святослава Ріхтера, 12/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15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Різдвяна майстерня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 грудня 2025 рок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 грудня 2025 рок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27 грудня 2025 року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б 11:00 годині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культурно-спортивний центр Житомирської міської рад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Київська, 104</w:t>
            </w:r>
            <w:r>
              <w:rPr>
                <w:sz w:val="28"/>
                <w:szCs w:val="28"/>
                <w:lang w:val="ru-RU" w:eastAsia="en-US"/>
              </w:rPr>
              <w:t>/</w:t>
            </w: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агальноміський захід оркестрів нашого міста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 грудня 2025 року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 17:00 годині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Житомирський обласний український музично-драматичний театр імені Івана Кочерг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пл. Соборна, 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Майстеркласи із залученням майстрів народної творчості та народних промислів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20 грудня 2025 року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 16:00 годині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34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Житомирський обласний український музично-драматичний театр імені Івана Кочерг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л. Соборна, 6</w:t>
            </w:r>
          </w:p>
        </w:tc>
      </w:tr>
      <w:tr>
        <w:trPr>
          <w:trHeight w:val="23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18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а виставка-конкурс учнівської молоді «Зимова казка» (очно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06 грудня 2025 року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 10:00 годині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Житомирський міський центр науково-технічної творчості учнівської молоді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Бориса Тена,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2-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19.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Новорічні майстеркласи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з 22 грудня 2025 року (до завершення зимових канікул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Житомирський міський центр науково-технічної творчості учнівської молоді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ул. Бориса Тена,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2-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20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оворічний захід народного художнього колективу хорової студії «Струмочок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 грудня 2025 рок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20 грудня 2025 року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Житомирський Центр творчості дітей і молоді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айдан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ім. С.П. Корольова,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21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оворічний захід «Різдвяне диво» (виставка робіт вихованців, благодійний ярмарок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23 грудня 2025 року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Житомирський Центр творчості дітей і молоді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айдан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ім. С.П. Корольова,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2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Новорічний захід «Новорічна казка» у «Тіп-Топ»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27 грудня 2025 року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Житомирський Центр творчості дітей і молоді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айдан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ім. С.П. Корольова,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3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Новорічний захід народного художнього колективу ансамблю танцю «Посмішка»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28 грудня 2025 року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Житомирський Центр творчості дітей і молоді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айдан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ім. С.П. Корольова,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24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Майстеркласи «С</w:t>
            </w:r>
            <w:r>
              <w:rPr>
                <w:sz w:val="28"/>
                <w:szCs w:val="28"/>
                <w:lang w:val="en-US" w:eastAsia="en-US"/>
              </w:rPr>
              <w:t>hristmas Hobby Time</w:t>
            </w:r>
            <w:r>
              <w:rPr>
                <w:sz w:val="28"/>
                <w:szCs w:val="28"/>
                <w:lang w:val="ru-RU" w:eastAsia="en-US"/>
              </w:rPr>
              <w:t xml:space="preserve">»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 22 грудня 2025 року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до завершення зимових канікул)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Житомирський Центр творчості дітей і молоді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айдан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ім. С.П. Корольова,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25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нкурс «Лист святому Миколаю «Моя мрія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 22 грудня 2025 року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до завершення зимових канікул)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Житомирський Центр творчості дітей і молоді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айдан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ім. С.П. Корольова,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4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</w:t>
      </w:r>
    </w:p>
    <w:p>
      <w:pPr>
        <w:pStyle w:val="Header"/>
        <w:tabs>
          <w:tab w:val="left" w:pos="708" w:leader="none"/>
          <w:tab w:val="center" w:pos="4677" w:leader="none"/>
          <w:tab w:val="left" w:pos="7655" w:leader="none"/>
          <w:tab w:val="right" w:pos="9355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и міської ради                                                                    Ілона КОЛОДІЙ</w:t>
      </w:r>
    </w:p>
    <w:p>
      <w:pPr>
        <w:pStyle w:val="Normal"/>
        <w:tabs>
          <w:tab w:val="clear" w:pos="708"/>
          <w:tab w:val="left" w:pos="5852" w:leader="none"/>
          <w:tab w:val="right" w:pos="9638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right="1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right="169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ind w:left="142" w:right="169" w:hanging="0"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142" w:right="1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Ольга ПАШКО</w:t>
      </w:r>
    </w:p>
    <w:p>
      <w:pPr>
        <w:pStyle w:val="Normal"/>
        <w:tabs>
          <w:tab w:val="clear" w:pos="708"/>
          <w:tab w:val="left" w:pos="5852" w:leader="none"/>
          <w:tab w:val="right" w:pos="9638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2" w:leader="none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2" w:leader="none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2" w:leader="none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2" w:leader="none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2" w:leader="none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52" w:leader="none"/>
        </w:tabs>
        <w:jc w:val="center"/>
        <w:rPr>
          <w:rStyle w:val="Rvts23"/>
          <w:sz w:val="26"/>
          <w:szCs w:val="26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 xml:space="preserve">Продовження додатка </w:t>
    </w:r>
  </w:p>
  <w:p>
    <w:pPr>
      <w:pStyle w:val="Header"/>
      <w:ind w:right="360" w:hanging="0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9:17:00Z</dcterms:created>
  <dc:creator>ДОМ</dc:creator>
  <dc:description/>
  <cp:keywords/>
  <dc:language>en-US</dc:language>
  <cp:lastModifiedBy>user</cp:lastModifiedBy>
  <cp:lastPrinted>2025-11-18T10:18:00Z</cp:lastPrinted>
  <dcterms:modified xsi:type="dcterms:W3CDTF">2025-11-18T08:18:00Z</dcterms:modified>
  <cp:revision>57</cp:revision>
  <dc:subject/>
  <dc:title/>
</cp:coreProperties>
</file>